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3 ноября 2016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53 «О бюджете Брюховецкого сельского поселения                      Брюховецкого района на 2017 год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р е ш и 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Брюховецкого сельского поселения Брюховецкого района от 23 ноября 2016 года № 153 «О бюджете Брюховецкого сельского поселения Брюховецкого района на 2017 год» изменения, изложив приложения № 4,5,7 в новой редакции (приложения № 1-3):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Дыба</cp:lastModifiedBy>
  <cp:lastPrinted>2017-09-12T12:30:00Z</cp:lastPrinted>
  <dcterms:modified xsi:type="dcterms:W3CDTF">2017-12-11T15:02:00Z</dcterms:modified>
  <cp:revision>49</cp:revision>
  <dc:subject/>
  <dc:title>ПОСТАНОВЛЕНИЕ</dc:title>
</cp:coreProperties>
</file>